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37980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та споруд (присадибні ділянки)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співвласникам</w:t>
            </w:r>
            <w:r>
              <w:rPr>
                <w:rFonts w:cs="Arial" w:ascii="Arial" w:hAnsi="Arial"/>
                <w:b/>
                <w:sz w:val="24"/>
                <w:szCs w:val="24"/>
              </w:rPr>
              <w:t>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ab/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спільну сумісн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2015   № 3297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14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</w:rPr>
              <w:t>`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авчин Роман Васильович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Шпенюк Людмила Василі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уки Загірські, 50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1:0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Олександр Челядин</w:t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3T10:42:00Z</dcterms:modified>
  <cp:revision>5</cp:revision>
  <dc:subject/>
  <dc:title>УКРАЇНА</dc:title>
</cp:coreProperties>
</file>